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es-ES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val="es-ES"/>
        </w:rPr>
        <w:t>ASOCIACION MEDICA MUNDI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tbl>
      <w:tblPr>
        <w:tblW w:w="149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9697"/>
        <w:gridCol w:w="228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b/>
                <w:sz w:val="32"/>
                <w:szCs w:val="32"/>
                <w:lang w:val="es-ES"/>
              </w:rPr>
              <w:t xml:space="preserve">Documento no: </w:t>
            </w:r>
          </w:p>
        </w:tc>
        <w:tc>
          <w:tcPr>
            <w:tcW w:w="9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b/>
                <w:sz w:val="32"/>
                <w:szCs w:val="32"/>
                <w:lang w:val="es-ES"/>
              </w:rPr>
              <w:t xml:space="preserve">MEC 207/DoG/Oct2017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 xml:space="preserve">Original: 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Inglés</w:t>
            </w:r>
          </w:p>
        </w:tc>
      </w:tr>
      <w:tr>
        <w:trPr>
          <w:trHeight w:val="300" w:hRule="atLeast"/>
        </w:trPr>
        <w:tc>
          <w:tcPr>
            <w:tcW w:w="29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b/>
                <w:sz w:val="32"/>
                <w:szCs w:val="32"/>
                <w:lang w:val="es-ES"/>
              </w:rPr>
              <w:t>Título:</w:t>
            </w:r>
          </w:p>
        </w:tc>
        <w:tc>
          <w:tcPr>
            <w:tcW w:w="9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  <w:lang w:val="es-ES"/>
              </w:rPr>
              <w:t xml:space="preserve">Revisión propuesta de la Declaración de Ginebra de la AMM 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1985" w:hanging="1985"/>
              <w:rPr/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Destinación:</w:t>
            </w:r>
          </w:p>
        </w:tc>
        <w:tc>
          <w:tcPr>
            <w:tcW w:w="9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Miembros constituyent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Medidas necesarias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b/>
                <w:sz w:val="32"/>
                <w:szCs w:val="32"/>
                <w:lang w:val="es-ES"/>
              </w:rPr>
              <w:t>Para comentarios</w:t>
            </w:r>
          </w:p>
        </w:tc>
      </w:tr>
      <w:tr>
        <w:trPr>
          <w:trHeight w:val="133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1985" w:hanging="1985"/>
              <w:rPr/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Nota:</w:t>
            </w:r>
          </w:p>
        </w:tc>
        <w:tc>
          <w:tcPr>
            <w:tcW w:w="1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" w:hAnsi="Times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 xml:space="preserve">Esta versión revisada (al 7 de junio de 2017) es propuesta por el grupo de trabajo DoG que consideró los comentarios de una consulta pública con todos los expertos e interesados el 29 de mayo de 2017. Esto se envía a los miembros constituyentes para obtener sus comentarios hasta el </w:t>
            </w:r>
            <w:r>
              <w:rPr>
                <w:rFonts w:eastAsia="Times New Roman" w:cs="Times" w:ascii="Times" w:hAnsi="Times"/>
                <w:b/>
                <w:sz w:val="32"/>
                <w:szCs w:val="32"/>
                <w:u w:val="single"/>
                <w:lang w:val="es-ES"/>
              </w:rPr>
              <w:t>31 de julio de 2017</w:t>
            </w: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 xml:space="preserve">. </w:t>
            </w:r>
          </w:p>
        </w:tc>
      </w:tr>
      <w:tr>
        <w:trPr>
          <w:trHeight w:val="30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1985" w:hanging="1985"/>
              <w:rPr>
                <w:rFonts w:ascii="Times" w:hAnsi="Times" w:eastAsia="Times New Roman" w:cs="Times"/>
                <w:sz w:val="32"/>
                <w:szCs w:val="32"/>
                <w:lang w:val="es-ES"/>
              </w:rPr>
            </w:pPr>
            <w:r>
              <w:rPr>
                <w:rFonts w:eastAsia="Times New Roman" w:cs="Times" w:ascii="Times" w:hAnsi="Times"/>
                <w:sz w:val="32"/>
                <w:szCs w:val="32"/>
                <w:lang w:val="es-ES"/>
              </w:rPr>
              <w:t>Palabras clave:</w:t>
            </w:r>
          </w:p>
        </w:tc>
        <w:tc>
          <w:tcPr>
            <w:tcW w:w="1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0"/>
              <w:rPr>
                <w:rFonts w:ascii="Times" w:hAnsi="Times" w:cs="Times"/>
                <w:sz w:val="32"/>
                <w:szCs w:val="32"/>
                <w:lang w:val="es-ES"/>
              </w:rPr>
            </w:pPr>
            <w:r>
              <w:rPr>
                <w:rFonts w:cs="Times" w:ascii="Times" w:hAnsi="Times"/>
                <w:sz w:val="32"/>
                <w:szCs w:val="32"/>
                <w:lang w:val="es-ES"/>
              </w:rPr>
              <w:t>Ginebra, Juramento, Promesa, Conducta, Discriminación, No-discriminación, Conciencia, Dignidad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748"/>
        <w:gridCol w:w="5157"/>
        <w:gridCol w:w="382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N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  <w:t>Texto de la versión actual de la Declaración de Ginebr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  <w:t>Versión revisada (al 7 de junio de 2017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s-ES" w:eastAsia="en-GB"/>
              </w:rPr>
              <w:t>Añadido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s-ES" w:eastAsia="ko-K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en-GB"/>
              </w:rPr>
              <w:t>negritas/subray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s-ES" w:eastAsia="ko-KR"/>
              </w:rPr>
              <w:t xml:space="preserve">Eliminado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s-E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  <w:lang w:val="es-ES" w:eastAsia="en-GB"/>
              </w:rPr>
              <w:t>tach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  <w:t xml:space="preserve">Sólo comentarios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s-ES" w:eastAsia="ko-KR"/>
              </w:rPr>
              <w:t>[cursivas]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  <w:t>Comentarios</w:t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 w:eastAsia="ko-KR"/>
              </w:rPr>
              <w:t>Declaración de Ginebra de la AMM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 w:eastAsia="ko-KR"/>
              </w:rPr>
              <w:t>Declaración de Ginebra de la AM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 w:eastAsia="ko-KR"/>
              </w:rPr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New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pacing w:before="0" w:after="0"/>
              <w:rPr>
                <w:rStyle w:val="Emphasis"/>
                <w:i w:val="false"/>
                <w:i w:val="false"/>
                <w:iCs w:val="false"/>
                <w:lang w:val="es-ES"/>
              </w:rPr>
            </w:pPr>
            <w:r>
              <w:rPr>
                <w:rStyle w:val="Emphasis"/>
                <w:rFonts w:eastAsia="Malgun Gothic"/>
                <w:b/>
                <w:i w:val="false"/>
                <w:u w:val="single"/>
                <w:lang w:val="es-ES"/>
              </w:rPr>
              <w:t>Juramento del médic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napToGrid w:val="false"/>
              <w:spacing w:before="0" w:after="0"/>
              <w:rPr>
                <w:rStyle w:val="Emphasis"/>
                <w:rFonts w:eastAsia="Malgun Gothic"/>
                <w:b/>
                <w:b/>
                <w:i w:val="false"/>
                <w:i w:val="false"/>
                <w:u w:val="singl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u w:val="single"/>
                <w:lang w:val="es-ES" w:eastAsia="ko-KR"/>
              </w:rPr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s-ES" w:eastAsia="de-DE"/>
              </w:rPr>
              <w:t>Adoptada por la 2ª Asamblea General de la AMM Ginebra, Suiza, Septiembre 1948</w:t>
              <w:br/>
              <w:t>y enmendada por la 22ª Asamblea Médica Mundial Sydney, Australia, Agosto 1986</w:t>
              <w:br/>
              <w:t>y la 35ª Asamblea Médica Mundial Venecia, Italia, octubre 1983</w:t>
              <w:br/>
              <w:t>y la 46ª Asamblea General de la AMM Estocolmo, Suecia, Septiembre 1994</w:t>
              <w:br/>
              <w:t>y revisada en su redacción por la 170ª Sesión del Consejo Divonne-les-Bains, Francia, Mayo 2005</w:t>
              <w:br/>
              <w:t>y por la 173ª Sesión del Consejo, Divonne-les-Bains, Francia, Mayo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s-ES" w:eastAsia="de-DE"/>
              </w:rPr>
              <w:t>Adoptada por la 2ª Asamblea General de la AMM Ginebra, Suiza, Septiembre 1948</w:t>
              <w:br/>
              <w:t>y enmendada por la 22ª Asamblea Médica Mundial Sydney, Australia, Agosto 1986</w:t>
              <w:br/>
              <w:t>y la 35ª Asamblea Médica Mundial Venecia, Italia, octubre 1983</w:t>
              <w:br/>
              <w:t>y la 46ª Asamblea General de la AMM Estocolmo, Suecia, Septiembre 1994</w:t>
              <w:br/>
              <w:t>y revisada en su redacción por la 170ª Sesión del Consejo Divonne-les-Bains, Francia, Mayo 2005</w:t>
              <w:br/>
              <w:t>y por la 173ª Sesión del Consejo, Divonne-les-Bains, Francia, Mayo 20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s-E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s-E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y l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EN EL MOMENTO DE SER ADMITIDO COMO MIEMBRO DE LA PROFESION MEDI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EN EL MOMENTO DE SER ADMITIDO COMO MIEMBRO DE LA PROFESION MEDICA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PROMETO SOLEMNEMENTE consagrar mi vida al servicio de la humanidad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PROMETO SOLEMNEMENTE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es-ES" w:eastAsia="de-DE"/>
              </w:rPr>
              <w:t>consagr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de-DE"/>
              </w:rPr>
              <w:t>dedic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 mi vida al servicio de la humanidad;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OTORGAR a mis maestros el respeto y la gratitud que merec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OTORGAR a mis maestros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de-DE"/>
              </w:rPr>
              <w:t>colegas y estudian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 el respeto y la gratitud que merec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es-ES" w:eastAsia="de-DE"/>
              </w:rPr>
              <w:t>MAN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de-DE"/>
              </w:rPr>
              <w:t>PROM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es-ES" w:eastAsia="de-DE"/>
              </w:rPr>
              <w:t>por todos los medios a mi alc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, el honor y las nobles tradiciones de la profesión médica;</w:t>
            </w:r>
          </w:p>
          <w:p>
            <w:pPr>
              <w:pStyle w:val="NormalWeb"/>
              <w:spacing w:before="0" w:after="0"/>
              <w:rPr>
                <w:lang w:val="es-ES" w:eastAsia="en-GB"/>
              </w:rPr>
            </w:pPr>
            <w:r>
              <w:rPr>
                <w:i/>
                <w:lang w:val="es-ES" w:eastAsia="en-GB"/>
              </w:rPr>
              <w:t xml:space="preserve"> </w:t>
            </w:r>
            <w:r>
              <w:rPr>
                <w:i/>
                <w:lang w:val="es-ES" w:eastAsia="en-GB"/>
              </w:rPr>
              <w:t>(Cambiado de la línea 7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es-ES" w:eastAsia="en-GB"/>
              </w:rPr>
            </w:pPr>
            <w:r>
              <w:rPr>
                <w:lang w:val="es-ES" w:eastAsia="en-GB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EJERCER mi profesión a conciencia y dignamente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EJERCER mi profesión a conciencia y dignament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de-DE"/>
              </w:rPr>
              <w:t>y conforme a la buena práctica médi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 xml:space="preserve">5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VELAR ante todo por la salud de mi paciente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VELAR ante todo por la salud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s-ES" w:eastAsia="de-DE"/>
              </w:rPr>
              <w:t>y el bienest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 xml:space="preserve"> de mi pacien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New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  <w:t>RESPETAR la autonomía y la dignidad de mi paciente;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u w:val="single"/>
                <w:lang w:val="es-ES"/>
              </w:rPr>
            </w:pPr>
            <w:r>
              <w:rPr>
                <w:b/>
                <w:bCs/>
                <w:u w:val="single"/>
                <w:lang w:val="es-ES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 xml:space="preserve">6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GUARDAR Y RESPETAR los secretos confiados a mí, incluso después del fallecimiento del paciente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GUARDAR Y RESPETAR los secretos confiados a mí, incluso después del fallecimiento del paciente;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8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7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MANTENER, por todos los medios a mi alcance, el honor y las nobles tradiciones de la profesión médica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s-ES" w:eastAsia="de-DE"/>
              </w:rPr>
              <w:t xml:space="preserve">Cambiado a entre las líneas 3 y 4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highlight w:val="yellow"/>
                <w:lang w:val="es-ES" w:eastAsia="de-D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8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CONSIDERAR como hermanos y hermanas a mis colegas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es-ES" w:eastAsia="de-DE"/>
              </w:rPr>
              <w:t>CONSIDERAR como hermanos y hermanas a mis colega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New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s-ES" w:eastAsia="de-DE"/>
              </w:rPr>
              <w:t>COMPARTIR mis conocimientos médicos en beneficio del paciente y el avance de la salud;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s-ES" w:eastAsia="de-DE"/>
              </w:rPr>
            </w:r>
          </w:p>
        </w:tc>
      </w:tr>
      <w:tr>
        <w:trPr>
          <w:trHeight w:val="6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New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s-ES" w:eastAsia="de-DE"/>
              </w:rPr>
              <w:t>FORTALECER  mi propia salud y capacidad de prestar atención médica del más alto nivel;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s-ES" w:eastAsia="de-D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9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NO PERMITIR que consideraciones de edad, enfermedad o incapacidad, credo, origen étnico, sexo, nacionalidad, afiliación política, raza, orientación sexual, clase social o cualquier otro factor se interpongan entre mis deberes y mi paciente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NO PERMITIR que consideraciones de edad, enfermedad o incapacidad, credo, origen étnico, sexo, nacionalidad, afiliación política, raza, orientación sexual, clase social o cualquier otro factor se interpongan entre mis deberes y mi pacien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10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VELAR con el máximo respeto por la vida human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VELAR con el máximo respeto por la vida human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11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NO EMPLEAR mis conocimientos médicos para violar los derechos humanos y las libertades ciudadanas, incluso bajo amenaz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NO EMPLEAR mis conocimientos médicos para violar los derechos humanos y las libertades ciudadanas, incluso bajo amenaz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s-E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s-ES" w:eastAsia="ko-KR"/>
              </w:rPr>
              <w:t>12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HAGO ESTAS PROMESAS solemne y libremente, bajo mi palabra de hon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de-DE"/>
              </w:rPr>
              <w:t>HAGO ESTAS PROMESAS solemne y libremente, bajo mi palabra de hono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7276" w:leader="none"/>
      </w:tabs>
      <w:rPr/>
    </w:pPr>
    <w:r>
      <w:rPr/>
      <w:t>13.06.2017</w:t>
      <w:tab/>
      <w:t xml:space="preserve">                                        </w:t>
      <w:tab/>
      <w:t xml:space="preserve">                       </w:t>
      <w:tab/>
      <w:t>DoG - Draft version for circula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838" w:leader="none"/>
        <w:tab w:val="left" w:pos="9498" w:leader="none"/>
      </w:tabs>
      <w:rPr/>
    </w:pPr>
    <w:r>
      <w:rPr/>
      <w:tab/>
      <w:t xml:space="preserve">                             </w:t>
      <w:tab/>
      <w:t>DoG - Draft version for circulat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31" w:leader="none"/>
        <w:tab w:val="right" w:pos="14552" w:leader="none"/>
      </w:tabs>
      <w:autoSpaceDE w:val="false"/>
      <w:spacing w:lineRule="auto" w:line="240" w:before="0" w:after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086408" o:spid="shape_0" fillcolor="silver" stroked="f" o:allowincell="f" style="position:absolute;margin-left:155.35pt;margin-top:156.3pt;width:416.8pt;height:16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  <w:szCs w:val="20"/>
        <w:lang w:val="en-US" w:eastAsia="en-US"/>
      </w:rPr>
      <w:t>Junio</w:t>
    </w:r>
    <w:r>
      <w:rPr>
        <w:rFonts w:eastAsia="Times New Roman" w:cs="Times New Roman" w:ascii="Times New Roman" w:hAnsi="Times New Roman"/>
        <w:sz w:val="20"/>
        <w:szCs w:val="20"/>
        <w:lang w:val="en-US" w:eastAsia="ko-KR"/>
      </w:rPr>
      <w:t xml:space="preserve"> 2017</w:t>
      <w:tab/>
      <w:tab/>
      <w:t>MEC 207/DoG/Oct2017</w:t>
    </w:r>
  </w:p>
  <w:p>
    <w:pPr>
      <w:pStyle w:val="Normal"/>
      <w:tabs>
        <w:tab w:val="clear" w:pos="708"/>
        <w:tab w:val="left" w:pos="6731" w:leader="none"/>
        <w:tab w:val="right" w:pos="1455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ko-KR"/>
      </w:rPr>
    </w:pPr>
    <w:r>
      <w:rPr>
        <w:rFonts w:eastAsia="Times New Roman" w:cs="Times New Roman" w:ascii="Times New Roman" w:hAnsi="Times New Roman"/>
        <w:sz w:val="20"/>
        <w:szCs w:val="20"/>
        <w:lang w:val="en-US" w:eastAsia="ko-KR"/>
      </w:rPr>
      <mc:AlternateContent>
        <mc:Choice Requires="wps">
          <w:drawing>
            <wp:inline distT="0" distB="0" distL="0" distR="0">
              <wp:extent cx="92405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40480" cy="19080"/>
                      </a:xfrm>
                      <a:prstGeom prst="rect">
                        <a:avLst/>
                      </a:prstGeom>
                      <a:solidFill>
                        <a:srgbClr val="f0f0f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f0f0f0" stroked="f" o:allowincell="f" style="position:absolute;margin-left:0pt;margin-top:-1.55pt;width:727.55pt;height:1.45pt;mso-wrap-style:none;v-text-anchor:middle;mso-position-vertical:top">
              <v:fill o:detectmouseclick="t" type="solid" color2="#0f0f0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Malgun Gothic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idi">
    <w:name w:val="bidi"/>
    <w:qFormat/>
    <w:rPr/>
  </w:style>
  <w:style w:type="character" w:styleId="Msfonts">
    <w:name w:val="ms-font-s"/>
    <w:qFormat/>
    <w:rPr/>
  </w:style>
  <w:style w:type="character" w:styleId="Contextualextensionhighlight">
    <w:name w:val="contextualextensionhighlight"/>
    <w:qFormat/>
    <w:rPr/>
  </w:style>
  <w:style w:type="character" w:styleId="StrongEmphasis">
    <w:name w:val="Strong"/>
    <w:qFormat/>
    <w:rPr>
      <w:b/>
      <w:bCs/>
    </w:rPr>
  </w:style>
  <w:style w:type="character" w:styleId="Rphighlightallclass">
    <w:name w:val="rphighlightallclass"/>
    <w:qFormat/>
    <w:rPr/>
  </w:style>
  <w:style w:type="character" w:styleId="Pel">
    <w:name w:val="_pe_l"/>
    <w:qFormat/>
    <w:rPr/>
  </w:style>
  <w:style w:type="character" w:styleId="Allowtextselection">
    <w:name w:val="allowtextselection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Malgun Gothic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cbraineditor">
    <w:name w:val="x_cbrainedi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MA05Text">
    <w:name w:val="WMA0.5-Text"/>
    <w:basedOn w:val="Normal"/>
    <w:qFormat/>
    <w:pPr>
      <w:tabs>
        <w:tab w:val="clear" w:pos="708"/>
        <w:tab w:val="left" w:pos="567" w:leader="none"/>
        <w:tab w:val="left" w:pos="1560" w:leader="none"/>
      </w:tabs>
      <w:autoSpaceDE w:val="false"/>
      <w:spacing w:lineRule="auto" w:line="240" w:before="0" w:after="0"/>
    </w:pPr>
    <w:rPr>
      <w:rFonts w:ascii="Times" w:hAnsi="Times" w:eastAsia="MS Mincho" w:cs="Arial"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76" w:leader="none"/>
        <w:tab w:val="right" w:pos="1455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13:00Z</dcterms:created>
  <dc:creator>Oleary, Siobhan</dc:creator>
  <dc:description/>
  <cp:keywords/>
  <dc:language>en-US</dc:language>
  <cp:lastModifiedBy>Sunny Park</cp:lastModifiedBy>
  <cp:lastPrinted>2017-06-13T12:09:00Z</cp:lastPrinted>
  <dcterms:modified xsi:type="dcterms:W3CDTF">2017-06-16T12:58:00Z</dcterms:modified>
  <cp:revision>3</cp:revision>
  <dc:subject/>
  <dc:title/>
</cp:coreProperties>
</file>