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ASOCIACION MEDICA MUNDIAL</w:t>
      </w:r>
    </w:p>
    <w:p>
      <w:pPr>
        <w:pStyle w:val="Normal"/>
        <w:autoSpaceDE w:val="false"/>
        <w:ind w:right="-108" w:hanging="0"/>
        <w:rPr>
          <w:rFonts w:eastAsia="Times New Roman"/>
          <w:b/>
          <w:b/>
          <w:caps/>
          <w:sz w:val="32"/>
          <w:szCs w:val="24"/>
          <w:lang w:eastAsia="en-GB"/>
        </w:rPr>
      </w:pPr>
      <w:r>
        <w:rPr>
          <w:rFonts w:eastAsia="Times New Roman"/>
          <w:b/>
          <w:caps/>
          <w:sz w:val="32"/>
          <w:szCs w:val="24"/>
          <w:lang w:eastAsia="en-GB"/>
        </w:rPr>
      </w:r>
    </w:p>
    <w:p>
      <w:pPr>
        <w:pStyle w:val="Normal"/>
        <w:autoSpaceDE w:val="false"/>
        <w:ind w:right="-108" w:hanging="0"/>
        <w:rPr>
          <w:rFonts w:eastAsia="Times New Roman"/>
          <w:b/>
          <w:b/>
          <w:caps/>
          <w:szCs w:val="24"/>
          <w:lang w:eastAsia="en-GB"/>
        </w:rPr>
      </w:pPr>
      <w:r>
        <w:rPr>
          <w:rFonts w:eastAsia="Times New Roman"/>
          <w:b/>
          <w:caps/>
          <w:szCs w:val="24"/>
          <w:lang w:eastAsia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199"/>
        <w:gridCol w:w="2327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lang w:val="es-ES_tradnl" w:eastAsia="ko-KR"/>
              </w:rPr>
            </w:pPr>
            <w:r>
              <w:rPr>
                <w:b/>
                <w:sz w:val="32"/>
                <w:lang w:val="es-ES_tradnl" w:eastAsia="ko-KR"/>
              </w:rPr>
              <w:t>Documento:</w:t>
            </w:r>
          </w:p>
        </w:tc>
        <w:tc>
          <w:tcPr>
            <w:tcW w:w="5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sz w:val="32"/>
                <w:szCs w:val="32"/>
                <w:lang w:val="es-ES_tradnl" w:eastAsia="ko-KR"/>
              </w:rPr>
              <w:t>SMAC 206/Climate Change Rev2/Apr2017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2"/>
                <w:lang w:val="es-ES_tradnl" w:eastAsia="ko-KR"/>
              </w:rPr>
            </w:pPr>
            <w:r>
              <w:rPr>
                <w:sz w:val="32"/>
                <w:lang w:val="es-ES_tradnl" w:eastAsia="ko-KR"/>
              </w:rPr>
              <w:t xml:space="preserve">Original: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32"/>
                <w:lang w:val="es-ES_tradnl" w:eastAsia="ko-KR"/>
              </w:rPr>
              <w:t>Inglés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sz w:val="32"/>
                <w:szCs w:val="32"/>
                <w:lang w:val="es-ES_tradnl" w:eastAsia="ko-KR"/>
              </w:rPr>
              <w:t>Título:</w:t>
            </w:r>
          </w:p>
        </w:tc>
        <w:tc>
          <w:tcPr>
            <w:tcW w:w="5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s-ES_tradnl" w:eastAsia="ko-KR"/>
              </w:rPr>
            </w:pPr>
            <w:r>
              <w:rPr>
                <w:rStyle w:val="StrongEmphasis"/>
                <w:iCs/>
                <w:sz w:val="32"/>
                <w:szCs w:val="32"/>
                <w:lang w:val="es-ES_tradnl"/>
              </w:rPr>
              <w:t>Declaración de Delhi revisada sobre la Salud y el Cambio Climático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s-ES_tradnl" w:eastAsia="ko-KR"/>
              </w:rPr>
            </w:pPr>
            <w:r>
              <w:rPr>
                <w:sz w:val="32"/>
                <w:szCs w:val="32"/>
                <w:lang w:val="es-ES_tradnl" w:eastAsia="ko-KR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32"/>
                <w:szCs w:val="32"/>
                <w:lang w:val="es-ES_tradnl" w:eastAsia="ko-KR"/>
              </w:rPr>
              <w:t>Destinado a: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s-ES_tradnl" w:eastAsia="fr-FR"/>
              </w:rPr>
            </w:pPr>
            <w:r>
              <w:rPr>
                <w:sz w:val="32"/>
                <w:szCs w:val="32"/>
                <w:lang w:val="es-ES_tradnl" w:eastAsia="fr-FR"/>
              </w:rPr>
              <w:t>Miembros constituyentes</w:t>
            </w:r>
          </w:p>
          <w:p>
            <w:pPr>
              <w:pStyle w:val="Normal"/>
              <w:rPr>
                <w:sz w:val="32"/>
                <w:szCs w:val="32"/>
                <w:lang w:val="es-ES_tradnl" w:eastAsia="fr-FR"/>
              </w:rPr>
            </w:pPr>
            <w:r>
              <w:rPr>
                <w:sz w:val="32"/>
                <w:szCs w:val="32"/>
                <w:lang w:val="es-ES_tradnl" w:eastAsia="fr-FR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2"/>
                <w:lang w:val="es-ES_tradnl" w:eastAsia="ko-KR"/>
              </w:rPr>
            </w:pPr>
            <w:r>
              <w:rPr>
                <w:sz w:val="32"/>
                <w:lang w:val="es-ES_tradnl" w:eastAsia="ko-KR"/>
              </w:rPr>
              <w:t>Medidas necesarias: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sz w:val="32"/>
                <w:lang w:val="es-ES_tradnl" w:eastAsia="ko-KR"/>
              </w:rPr>
              <w:t>Para comentarios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s-ES_tradnl"/>
              </w:rPr>
            </w:pPr>
            <w:r>
              <w:rPr>
                <w:sz w:val="32"/>
                <w:szCs w:val="32"/>
                <w:lang w:val="es-ES_tradnl" w:eastAsia="ko-KR"/>
              </w:rPr>
              <w:t>Nota:</w:t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ＭＳ 明朝"/>
                <w:bCs/>
                <w:sz w:val="32"/>
                <w:szCs w:val="32"/>
                <w:lang w:val="es-ES_tradnl" w:eastAsia="fr-FR"/>
              </w:rPr>
            </w:pPr>
            <w:r>
              <w:rPr>
                <w:bCs/>
                <w:iCs/>
                <w:sz w:val="32"/>
                <w:szCs w:val="32"/>
                <w:lang w:val="es-ES_tradnl"/>
              </w:rPr>
              <w:t>Esta Declaración fue propuesta por Miembros Asociados</w:t>
            </w:r>
            <w:r>
              <w:rPr>
                <w:sz w:val="32"/>
                <w:szCs w:val="32"/>
                <w:lang w:val="es-ES_tradnl"/>
              </w:rPr>
              <w:t xml:space="preserve"> </w:t>
            </w:r>
            <w:r>
              <w:rPr>
                <w:sz w:val="32"/>
                <w:szCs w:val="32"/>
              </w:rPr>
              <w:t xml:space="preserve">a la Asamblea General en Tapei (octubre 2016).  La Asamblea General </w:t>
            </w:r>
            <w:r>
              <w:rPr>
                <w:sz w:val="32"/>
                <w:szCs w:val="32"/>
                <w:lang w:val="es-ES_tradnl"/>
              </w:rPr>
              <w:t>decidió enviarla a</w:t>
            </w:r>
            <w:r>
              <w:rPr>
                <w:sz w:val="32"/>
                <w:szCs w:val="32"/>
              </w:rPr>
              <w:t xml:space="preserve"> la 204ª Sesión del Consejo.  El Consejo decidió enviarla a los miembros para comentarios. El Consejo en Livingstone (abril 2017) consideró la versión en base a los comentarios recibidos y decidió devolver el proyecto al coordinador para una mayor revisión, según el debate durante la reunión. Este documento es la versión propuesta por </w:t>
            </w:r>
            <w:r>
              <w:rPr>
                <w:rFonts w:eastAsia="Times New Roman"/>
                <w:sz w:val="32"/>
                <w:szCs w:val="32"/>
              </w:rPr>
              <w:t>el coordinador</w:t>
            </w:r>
            <w:r>
              <w:rPr>
                <w:sz w:val="32"/>
                <w:szCs w:val="32"/>
                <w:lang w:val="es-ES_tradnl"/>
              </w:rPr>
              <w:t xml:space="preserve">.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s-ES_tradnl" w:eastAsia="ko-KR"/>
              </w:rPr>
            </w:pPr>
            <w:r>
              <w:rPr>
                <w:sz w:val="32"/>
                <w:szCs w:val="32"/>
                <w:lang w:val="es-ES_tradnl" w:eastAsia="ko-KR"/>
              </w:rPr>
              <w:t>Palabras clave:</w:t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s-ES_tradnl"/>
              </w:rPr>
            </w:pPr>
            <w:r>
              <w:rPr>
                <w:sz w:val="28"/>
                <w:szCs w:val="28"/>
                <w:lang w:val="es-ES" w:eastAsia="fr-FR"/>
              </w:rPr>
              <w:t>Cambio Climático, Contaminación atmosférica, Medio ambiente, Acuerdo de París, Acuerdo de Marrakech, COP, Mitigación, Olas de calor, Inundaciones</w:t>
            </w:r>
            <w:r>
              <w:rPr>
                <w:sz w:val="32"/>
                <w:szCs w:val="32"/>
                <w:lang w:val="es-ES_tradnl"/>
              </w:rPr>
              <w:t>.</w:t>
            </w:r>
          </w:p>
        </w:tc>
      </w:tr>
    </w:tbl>
    <w:p>
      <w:pPr>
        <w:pStyle w:val="Normal"/>
        <w:autoSpaceDE w:val="false"/>
        <w:ind w:right="-108" w:hanging="0"/>
        <w:rPr>
          <w:rFonts w:eastAsia="Times New Roman"/>
          <w:b/>
          <w:b/>
          <w:caps/>
          <w:szCs w:val="24"/>
          <w:lang w:eastAsia="en-GB"/>
        </w:rPr>
      </w:pPr>
      <w:r>
        <w:rPr>
          <w:rFonts w:eastAsia="Times New Roman"/>
          <w:b/>
          <w:caps/>
          <w:szCs w:val="24"/>
          <w:lang w:eastAsia="en-GB"/>
        </w:rPr>
      </w:r>
    </w:p>
    <w:p>
      <w:pPr>
        <w:pStyle w:val="Normal"/>
        <w:autoSpaceDE w:val="false"/>
        <w:ind w:right="-108" w:hanging="0"/>
        <w:rPr>
          <w:rFonts w:eastAsia="Times New Roman"/>
          <w:b/>
          <w:b/>
          <w:caps/>
          <w:szCs w:val="24"/>
          <w:lang w:eastAsia="en-GB"/>
        </w:rPr>
      </w:pPr>
      <w:r>
        <w:rPr>
          <w:rFonts w:eastAsia="Times New Roman"/>
          <w:b/>
          <w:caps/>
          <w:szCs w:val="24"/>
          <w:lang w:eastAsia="en-GB"/>
        </w:rPr>
      </w:r>
    </w:p>
    <w:p>
      <w:pPr>
        <w:pStyle w:val="WMA1Heading"/>
        <w:keepNext w:val="false"/>
        <w:keepLines w:val="false"/>
        <w:numPr>
          <w:ilvl w:val="0"/>
          <w:numId w:val="0"/>
        </w:numPr>
        <w:ind w:left="0" w:hanging="0"/>
        <w:rPr>
          <w:lang w:eastAsia="ko-KR"/>
        </w:rPr>
      </w:pPr>
      <w:r>
        <w:rPr>
          <w:caps w:val="false"/>
          <w:smallCaps w:val="false"/>
          <w:lang w:eastAsia="ko-KR"/>
        </w:rPr>
        <w:t>Introducción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1.</w:t>
        <w:tab/>
        <w:t>Existen pruebas convincentes sobre los numerosos riesgos para la salud que produce el cambio climático y que amenazan a las poblaciones de países con ingresos bajos, medios y altos. Estos efectos para la salud incluyen olas de calor más frecuentes y más fuertes, sequías, inundaciones y eventos climáticos extremos como tormentas e incendios forestales. El cambio climático resultante, en especial el calentamiento, ya está está produciendo cambios en las  zonas en las que los vectores de enfermedades pueden florecer. Existe menor disponibilidad  y calidad de agua potable, mayor inseguridad en los alimentos, lo que lleva a la  desnutrición y desplazamiento de poblaciones. El calentamiento global es general, pero sus efectos no están repartidos de forma homogénea y muchas de las regiones más afectadas están menos preparadas para enfrentar los desafíos que plante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2.</w:t>
        <w:tab/>
        <w:t xml:space="preserve">El abordar el cambio climático ofrece oportunidades de mejorar la salud y el bienestar debido a los beneficios colaterales para la salud de las soluciones para lograr bajas emisiones de carbono y porque la mitigacion y la adaptación permiten una acción en todos los determinantes sociales de la salud. La transición a energías renovables y desplazamientos activos, cambios en la alimentación, incluida una disminución del consumo de carnes rojas, pueden contribuir a mejorar la salud. Las medidas de mitigacion, como las destinadas a reducir la contaminación del aire al interior y exterior, dirminuirían los peligros para la salud que enfrenta principalmente la gente más pobre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3.</w:t>
        <w:tab/>
        <w:t>Los determinantes sociales de la salud son los factores que afectan negativamente a la salud a través de la exposición antes y después que la gente nace, crece, vive y trabaja.  Son peores en las poblaciones más pobres de todos los países y también varían entre los países.  Generalmente, los que tienen peor salud y esperanza de vida y salud más bajas serán los que menos podrán adaptarse a abordar el calentamiento global que agrava los determinantes sociales de la salud adversos. Ayudar a estos países es una responsabilidad común, pero diferenciada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4.</w:t>
        <w:tab/>
        <w:t>La investigación sobre el cambio climático y su vigilancia es importante y la AMM apoya los estudios que tratan de describir los patrones de las enfermedades atribuidas al cambio climático, incluidos los impactos del cambio climático en las comunidades y las familias, cuantificar y modelar la carga de las enfermedades que producirá el cambio climático global, incluidas las enfermedades emergentes, describir a las poblaciones más vulnerabl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>5.</w:t>
        <w:tab/>
        <w:t xml:space="preserve">El Acuerdo de París destaca una transición a un nuevo modelo de colaboración  mundial para abordar el cambio climático y representa una oportunidad para que el sector de la salud contribuya a la lucha contra el cambio climático. Incluye una serie de medidas a adoptarse en cada país para tratar de limitar el aumento mundial de la temperatura promedio a menos de 1,5º C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menda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6.</w:t>
        <w:tab/>
        <w:t>La Asociación Médica Mundial y sus miembros constituyentes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6.1</w:t>
        <w:tab/>
        <w:t>instan a los gobiernos nacionales a reconocer urgentemente las graves consecuencias que tiene el cambio climático para la salud y a adoptar estrategias para adaptarse y mitigar los efectos del cambio climátic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6.2</w:t>
        <w:tab/>
        <w:t>instan a los gobiernos nacionales a trabajar para asegurar el cumplimiento de los compromisos nacionales con el Acuerdo de París, incluidas las medidas de mitigación y adaptación como también sobre las pérdida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6.3</w:t>
        <w:tab/>
        <w:t>instan a los gobiernos nacionales a asegurar que el financiamiento climático debe incluir fondos reservados para apoyar el reforzamiento de los sistemas de salud  y políticas que benificien a la salud y al clima y a través de esto asegurar la disponibilidad de financiamiento global, regional y local suficiente de medidas de mitigación y adaptación climáticas, disminución del riesgo de catástrofes y el logro de los objetivos de desarrollo sostenible (SDG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6.4</w:t>
        <w:tab/>
        <w:t xml:space="preserve">instan a los gobiernos nacionales a la participación de representantes del sector de la salud en la elaboración y la implementación de planes para el cambio climático y planificación y respuesta de emergencia a nivel local, nacional e internacional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6.5</w:t>
        <w:tab/>
        <w:t>instan a los gobiernos nacionales a satisfacer las necesidades de salud y bienestar de los desplazados por causas ambientales en sus países y fuera de ellos, incluidos los refugiados debido a las consecuencias de los cambios ambiental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7.</w:t>
        <w:tab/>
        <w:t xml:space="preserve">Las asociaciones médicas nacionales y sus médicos miembros deben: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7.1</w:t>
        <w:tab/>
        <w:t xml:space="preserve">apoyar la defensa de adopción de prácticas sostenibles y responsables con el medio ambiente de bajos niveles de carbono en el sector de la salud, a fin de disminuir el impacto ambiental de los establecimientos y prácticas de salud. 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7.2</w:t>
        <w:tab/>
        <w:t>prepararse para perturbaciones en las infraestructuras asociadas a las grandes emergencias, en particular al planificar con tiempo la distribución de servicios durante dichas perturbaciones y una mayor demanda de atención de pacient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7.3</w:t>
        <w:tab/>
        <w:t>instar y apoyar la defensa de la protección ambiental y las reducciones de las emisiones de gases de efecto invernadero, a través de sistemas de negociación de emisiones o impuestos sobre emisiones de carbono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>8.</w:t>
        <w:tab/>
        <w:t>La AMM  y sus miembros constituyentes debe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8.1</w:t>
        <w:tab/>
        <w:t>instar a un estilo de vida con baja emisión de carbono, con una vida activa, producción y procesamiento y dieta de alimentos y agricultura con baja emisión de carbono, producción sostenible y patrones de consum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8.2</w:t>
        <w:tab/>
        <w:t>tratar de crear conciencia profesional y pública sobre la importancia del medio ambiente y del cambio climático en el mundo para la salud personal, de la comunidad y de la sociedad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8.3</w:t>
        <w:tab/>
        <w:t>trabajar por la integración de conceptos clave sobre cambio climático y competencias en el currículo universitario y de educación médica continu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8.4</w:t>
        <w:tab/>
        <w:t>colaborar con la OMS y otras organizaciones apropiadas, producir material educativo y de defensa sobre el cambio climático para las asociaciones médicas nacionales, médicos y otros profesionales de la salud, así también el público en general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8.5</w:t>
        <w:tab/>
        <w:t>trabajar para aumentar la capaciad de recuperación y preparar a los médicos, sus consultas, clínicas, hospitales y otros establecimientos de salud para las perturbaciones en la infraestructura que causan las grandes emergencias, en particular con la planificación de la prestación de servicios durante estas emergencia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8.6</w:t>
        <w:tab/>
        <w:t>tratar de asegurar que los médicos participen en la planificación y entrega de estrategias de prevención de mala salud en relación con el cambio climático, en conjunto con las ONGs, OIGs y gobierno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8.7</w:t>
        <w:tab/>
        <w:t>abogar ante sus respectivos gobiernos para que financien apropiadamente la investigación del cambio climático y colaborar con los gobiernos, ONGs y otros profesionales de la salud para conocer las mejores maneras de abordar el impacto para la salud que representa el cambio climático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8.8</w:t>
        <w:tab/>
        <w:t>colaborar con los gobiernos y las ONGs para crear sistemas para alertas, a fin de asegurar que los sistemas de salud y los médicos conozcan los eventos relacionados con el clima cuando sucedan y reciban información precisa oportuna sobre el manejo de situaciones de emergencia en salud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>9.</w:t>
        <w:tab/>
        <w:t>La AMM insta a las asociaciones médicas nacionales 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9.1</w:t>
        <w:tab/>
        <w:t>trabajar con las instituciones de salud y los médicos para adoptar políticas sobre el clima y  ser modelos a imitar en su esfuerzo para disminuir sus emisiones de carbono, por ejemplo, con la adopción de políticas  de viajes más sostenibles y aumentar las reuniones en líne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1134" w:hanging="1134"/>
        <w:jc w:val="both"/>
        <w:rPr/>
      </w:pPr>
      <w:r>
        <w:rPr/>
        <w:tab/>
        <w:t>9.2</w:t>
        <w:tab/>
        <w:t xml:space="preserve">reconocer los factores ambientales como elementos clave inherentes en la agenda de los determinantes sociales de la salud (SDH) e instar a los gobiernos a fomentar la colaboración entre el sector de la salud y los otros para abordar estos determina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Patz JA, Frumkin H, Holloway T, Vimont DJ, Haines A. Climate change: challenges and opportunities for global health. JAMA. 2014 Oct 15;312(15):1565–80.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Costello A, Abbas M, Allen A, Ball S, Bell S, Bellamy R, et al. Managing the health effects of climate change: Lancet and University College London Institute for Global Health Commission. Lancet. 2009 May 16;373(9676):1693–733.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Intergovernmental Panel on Climate Change – Working Group. Climate Change 2014: Impacts, Adaptation and Vulnerability. 2014.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 xml:space="preserve">Watts N, Adger WN, Agnolucci P, Blackstock J, Byass P, Cai W, et al. Health and climate change: policy responses to protect public health. Lancet [Internet]. 2015 Jun 24; Available from: 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http://dx.doi.org/10.1016/S0140-6736(15)60854-6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McMichael AJ. Globalization, climate change, and human health. N Engl J Med. 2013 Jul 4;369(1):96.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 xml:space="preserve">WHO | 7 million premature deaths annually linked to air pollution [Internet]. World Health Organization; 2014 Mar [cited 2015 Dec 18]. Available from: 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http://www.who.int/mediacentre/news/releases/2014/air-pollution/en/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alth and the Environment: Addressing the health impact of air pollution.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http://apps.who.int/gb/ebwha/pdf_files/WHA68/A68_ACONF2Rev1-en.pdf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he New Urban Agenda.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https://www.habitat3.org/the-new-urban-agenda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ir Quality Guidelines - Global Update 2005.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http://www.who.int/phe/health_topics/outdoorair/outdoorair_aqg/en/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Global Green and Healthy Hospitals.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https://noharm-global.org/issues/global/global-green-and-healthy-hospitals</w:t>
        </w:r>
      </w:hyperlink>
    </w:p>
    <w:p>
      <w:pPr>
        <w:pStyle w:val="Normal1"/>
        <w:numPr>
          <w:ilvl w:val="0"/>
          <w:numId w:val="3"/>
        </w:numPr>
        <w:spacing w:lineRule="auto" w:line="240" w:before="0" w:after="0"/>
        <w:ind w:left="280" w:hanging="28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Sendai Framework for Disaster Risk Reduction. UNISDR. 2015.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</w:rPr>
          <w:t>http://www.unisdr.org/we/coordinate/sendai-framework</w:t>
        </w:r>
      </w:hyperlink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560" w:leader="none"/>
        </w:tabs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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16"/>
          <w:szCs w:val="16"/>
        </w:rPr>
        <w:t>16.06.2017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eastAsia="Times New Roman" w:cs="Arial"/>
          <w:color w:val="0000FF"/>
          <w:sz w:val="22"/>
          <w:u w:val="single"/>
          <w:lang w:val="en-ZA"/>
        </w:rPr>
      </w:pPr>
      <w:r>
        <w:rPr>
          <w:rFonts w:eastAsia="Times New Roman" w:cs="Arial" w:ascii="Arial" w:hAnsi="Arial"/>
          <w:color w:val="0000FF"/>
          <w:sz w:val="22"/>
          <w:u w:val="single"/>
          <w:lang w:val="en-ZA"/>
        </w:rPr>
      </w:r>
    </w:p>
    <w:p>
      <w:pPr>
        <w:pStyle w:val="EndNoteBibliography"/>
        <w:numPr>
          <w:ilvl w:val="0"/>
          <w:numId w:val="0"/>
        </w:numPr>
        <w:spacing w:lineRule="auto" w:line="276"/>
        <w:ind w:left="360" w:hanging="0"/>
        <w:rPr>
          <w:rFonts w:ascii="Arial" w:hAnsi="Arial" w:eastAsia="Times New Roman" w:cs="Arial"/>
          <w:color w:val="0000FF"/>
          <w:sz w:val="22"/>
          <w:u w:val="single"/>
          <w:lang w:val="en-ZA"/>
        </w:rPr>
      </w:pPr>
      <w:r>
        <w:rPr>
          <w:rFonts w:eastAsia="Times New Roman" w:cs="Arial" w:ascii="Arial" w:hAnsi="Arial"/>
          <w:color w:val="0000FF"/>
          <w:sz w:val="22"/>
          <w:u w:val="single"/>
          <w:lang w:val="en-ZA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autoSpaceDE w:val="false"/>
      <w:rPr/>
    </w:pPr>
    <w:r>
      <w:rPr>
        <w:rFonts w:eastAsia="Times New Roman"/>
        <w:sz w:val="20"/>
        <w:szCs w:val="20"/>
        <w:lang w:eastAsia="ko-KR"/>
      </w:rPr>
      <w:t>Junio 2017</w:t>
      <w:tab/>
      <w:t>SMAC 206/Climate Change Rev2/Apr2017</w:t>
    </w:r>
  </w:p>
  <w:p>
    <w:pPr>
      <w:pStyle w:val="Normal"/>
      <w:autoSpaceDE w:val="false"/>
      <w:ind w:left="-108" w:hanging="0"/>
      <w:jc w:val="right"/>
      <w:rPr>
        <w:rFonts w:eastAsia="Times New Roman"/>
        <w:sz w:val="20"/>
        <w:szCs w:val="20"/>
        <w:lang w:eastAsia="ko-KR"/>
      </w:rPr>
    </w:pPr>
    <w:r>
      <w:rPr>
        <w:rFonts w:eastAsia="Times New Roman"/>
        <w:sz w:val="20"/>
        <w:szCs w:val="20"/>
        <w:lang w:eastAsia="ko-KR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81.85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eastAsia="Times New Roman"/>
        <w:sz w:val="20"/>
        <w:szCs w:val="20"/>
        <w:lang w:eastAsia="ko-KR"/>
      </w:rPr>
    </w:pPr>
    <w:r>
      <w:rPr>
        <w:rFonts w:eastAsia="Times New Roman"/>
        <w:sz w:val="20"/>
        <w:szCs w:val="20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8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5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07" w:hanging="180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09"/>
        </w:tabs>
        <w:ind w:left="280" w:firstLine="20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00" w:firstLine="164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20" w:firstLine="308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440" w:firstLine="4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60" w:firstLine="59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80" w:firstLine="740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00" w:firstLine="884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20" w:firstLine="1028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40" w:firstLine="117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53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한컴바탕" w:cs="Times New Roman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Gulim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Gulim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en-GB"/>
    </w:rPr>
  </w:style>
  <w:style w:type="character" w:styleId="PieddepageCar">
    <w:name w:val="Pied de page Car"/>
    <w:qFormat/>
    <w:rPr>
      <w:lang w:val="en-GB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ascii="Times New Roman" w:hAnsi="Times New Roman" w:eastAsia="Malgun Gothic" w:cs="Times New Roman"/>
      <w:lang w:val="en-US"/>
    </w:rPr>
  </w:style>
  <w:style w:type="character" w:styleId="TextedebullesCar">
    <w:name w:val="Texte de bulles Car"/>
    <w:qFormat/>
    <w:rPr>
      <w:rFonts w:ascii="Segoe UI;Calibri" w:hAnsi="Segoe UI;Calibri" w:cs="Segoe UI;Calibri"/>
      <w:sz w:val="18"/>
      <w:szCs w:val="18"/>
      <w:lang w:val="en-GB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bjetducommentaireCar">
    <w:name w:val="Objet du commentaire Car"/>
    <w:qFormat/>
    <w:rPr>
      <w:rFonts w:ascii="Times New Roman" w:hAnsi="Times New Roman" w:eastAsia="Malgun Gothic" w:cs="Times New Roman"/>
      <w:b/>
      <w:bCs/>
      <w:lang w:val="en-GB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ndNoteBibliographyChar">
    <w:name w:val="EndNote Bibliography Char"/>
    <w:qFormat/>
    <w:rPr>
      <w:rFonts w:ascii="Times New Roman" w:hAnsi="Times New Roman" w:cs="Times New Roman"/>
      <w:sz w:val="24"/>
      <w:szCs w:val="24"/>
      <w:lang w:val="en-GB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Commentaire">
    <w:name w:val="Commentair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ListeclaireAccent3">
    <w:name w:val="Liste claire - Accent 3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GB" w:bidi="ar-SA" w:eastAsia="zh-CN"/>
    </w:rPr>
  </w:style>
  <w:style w:type="paragraph" w:styleId="WMA0Chapter">
    <w:name w:val="WMA0-Chapter"/>
    <w:basedOn w:val="Normal"/>
    <w:next w:val="Normal"/>
    <w:qFormat/>
    <w:pPr>
      <w:keepNext w:val="true"/>
      <w:keepLines/>
      <w:autoSpaceDE w:val="false"/>
      <w:spacing w:lineRule="auto" w:line="240" w:before="0" w:after="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WMA1Heading">
    <w:name w:val="WMA1-Heading"/>
    <w:basedOn w:val="Normal"/>
    <w:next w:val="Normal"/>
    <w:qFormat/>
    <w:pPr>
      <w:keepNext w:val="true"/>
      <w:keepLines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WMA2Heading">
    <w:name w:val="WMA2-Heading"/>
    <w:basedOn w:val="Normal"/>
    <w:qFormat/>
    <w:pPr>
      <w:keepNext w:val="true"/>
      <w:keepLines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WMA3Section">
    <w:name w:val="WMA3-Section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WMA4Section">
    <w:name w:val="WMA4-Section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WMA15Paragraph">
    <w:name w:val="WMA1.5-Paragraph"/>
    <w:basedOn w:val="WMA2Heading"/>
    <w:qFormat/>
    <w:pPr>
      <w:keepNext w:val="false"/>
      <w:keepLines w:val="false"/>
      <w:numPr>
        <w:ilvl w:val="0"/>
        <w:numId w:val="1"/>
      </w:numPr>
    </w:pPr>
    <w:rPr>
      <w:b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MA1Paragraphno">
    <w:name w:val="WMA1-Paragraph no"/>
    <w:basedOn w:val="WMA1Heading"/>
    <w:qFormat/>
    <w:pPr>
      <w:numPr>
        <w:ilvl w:val="0"/>
        <w:numId w:val="1"/>
      </w:numPr>
    </w:pPr>
    <w:rPr>
      <w:b w:val="false"/>
      <w:caps w:val="false"/>
      <w:smallCaps w:val="false"/>
    </w:rPr>
  </w:style>
  <w:style w:type="paragraph" w:styleId="WMA5End2">
    <w:name w:val="WMA5-End2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Objetducommentaire">
    <w:name w:val="Objet du commentaire"/>
    <w:basedOn w:val="Commentaire"/>
    <w:next w:val="Commentaire"/>
    <w:qFormat/>
    <w:pPr>
      <w:autoSpaceDE w:val="true"/>
      <w:spacing w:lineRule="auto" w:line="256" w:before="0" w:after="160"/>
    </w:pPr>
    <w:rPr>
      <w:rFonts w:ascii="Calibri" w:hAnsi="Calibri" w:cs="Calibri"/>
      <w:b/>
      <w:bCs/>
      <w:lang w:val="en-GB"/>
    </w:rPr>
  </w:style>
  <w:style w:type="paragraph" w:styleId="Listemoyenne2Accent2">
    <w:name w:val="Liste moyenne 2 - Accent 2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GB" w:bidi="ar-SA" w:eastAsia="zh-CN"/>
    </w:rPr>
  </w:style>
  <w:style w:type="paragraph" w:styleId="Pardeliste">
    <w:name w:val="Par. de liste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맑은 고딕" w:cs="Times New Roman"/>
      <w:sz w:val="24"/>
      <w:szCs w:val="24"/>
      <w:lang w:val="en-US"/>
    </w:rPr>
  </w:style>
  <w:style w:type="paragraph" w:styleId="WMA1Paragraph">
    <w:name w:val="WMA1-Paragraph"/>
    <w:qFormat/>
    <w:pPr>
      <w:widowControl/>
      <w:bidi w:val="0"/>
      <w:ind w:left="567" w:hanging="567"/>
    </w:pPr>
    <w:rPr>
      <w:rFonts w:ascii="Times New Roman" w:hAnsi="Times New Roman" w:eastAsia="Malgun Gothic" w:cs="Times New Roman"/>
      <w:b/>
      <w:bCs/>
      <w:caps/>
      <w:color w:val="auto"/>
      <w:sz w:val="24"/>
      <w:szCs w:val="24"/>
      <w:lang w:val="en-US" w:bidi="ar-SA" w:eastAsia="zh-CN"/>
    </w:rPr>
  </w:style>
  <w:style w:type="paragraph" w:styleId="EndNoteBibliography">
    <w:name w:val="EndNote Bibliography"/>
    <w:basedOn w:val="Normal"/>
    <w:qFormat/>
    <w:pPr>
      <w:numPr>
        <w:ilvl w:val="0"/>
        <w:numId w:val="2"/>
      </w:numPr>
      <w:autoSpaceDE w:val="false"/>
      <w:ind w:left="720" w:hanging="0"/>
    </w:pPr>
    <w:rPr>
      <w:szCs w:val="24"/>
      <w:lang w:val="en-US" w:eastAsia="en-US"/>
    </w:rPr>
  </w:style>
  <w:style w:type="paragraph" w:styleId="Normal1">
    <w:name w:val="Normal1"/>
    <w:qFormat/>
    <w:pPr>
      <w:widowControl w:val="false"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pile.com/b/Wbq632/jGIE" TargetMode="External"/><Relationship Id="rId3" Type="http://schemas.openxmlformats.org/officeDocument/2006/relationships/hyperlink" Target="http://paperpile.com/b/Wbq632/6mdi" TargetMode="External"/><Relationship Id="rId4" Type="http://schemas.openxmlformats.org/officeDocument/2006/relationships/hyperlink" Target="http://paperpile.com/b/Wbq632/lT8x" TargetMode="External"/><Relationship Id="rId5" Type="http://schemas.openxmlformats.org/officeDocument/2006/relationships/hyperlink" Target="http://paperpile.com/b/Wbq632/npQL" TargetMode="External"/><Relationship Id="rId6" Type="http://schemas.openxmlformats.org/officeDocument/2006/relationships/hyperlink" Target="http://dx.doi.org/10.1016/S0140-6736(15)60854-6" TargetMode="External"/><Relationship Id="rId7" Type="http://schemas.openxmlformats.org/officeDocument/2006/relationships/hyperlink" Target="http://paperpile.com/b/Wbq632/Kkp1" TargetMode="External"/><Relationship Id="rId8" Type="http://schemas.openxmlformats.org/officeDocument/2006/relationships/hyperlink" Target="http://paperpile.com/b/Wbq632/V0AT" TargetMode="External"/><Relationship Id="rId9" Type="http://schemas.openxmlformats.org/officeDocument/2006/relationships/hyperlink" Target="http://www.who.int/mediacentre/news/releases/2014/air-pollution/en/" TargetMode="External"/><Relationship Id="rId10" Type="http://schemas.openxmlformats.org/officeDocument/2006/relationships/hyperlink" Target="http://apps.who.int/gb/ebwha/pdf_files/WHA68/A68_ACONF2Rev1-en.pdf" TargetMode="External"/><Relationship Id="rId11" Type="http://schemas.openxmlformats.org/officeDocument/2006/relationships/hyperlink" Target="https://www.habitat3.org/the-new-urban-agenda" TargetMode="External"/><Relationship Id="rId12" Type="http://schemas.openxmlformats.org/officeDocument/2006/relationships/hyperlink" Target="http://www.who.int/phe/health_topics/outdoorair/outdoorair_aqg/en/" TargetMode="External"/><Relationship Id="rId13" Type="http://schemas.openxmlformats.org/officeDocument/2006/relationships/hyperlink" Target="https://noharm-global.org/issues/global/global-green-and-healthy-hospitals" TargetMode="External"/><Relationship Id="rId14" Type="http://schemas.openxmlformats.org/officeDocument/2006/relationships/hyperlink" Target="http://www.unisdr.org/we/coordinate/sendai-framework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06:00Z</dcterms:created>
  <dc:creator>Ana</dc:creator>
  <dc:description/>
  <cp:keywords/>
  <dc:language>en-US</dc:language>
  <cp:lastModifiedBy>Clarisse Delorme</cp:lastModifiedBy>
  <cp:lastPrinted>2017-06-20T15:13:00Z</cp:lastPrinted>
  <dcterms:modified xsi:type="dcterms:W3CDTF">2017-06-21T12:06:00Z</dcterms:modified>
  <cp:revision>3</cp:revision>
  <dc:subject/>
  <dc:title/>
</cp:coreProperties>
</file>